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PLA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RADE 8 </w:t>
        <w:tab/>
        <w:t xml:space="preserve">TERM 2 </w:t>
        <w:tab/>
        <w:t>UNIT I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ME: </w:t>
      </w:r>
      <w:r>
        <w:rPr>
          <w:rFonts w:cs="Times New Roman" w:ascii="Times New Roman" w:hAnsi="Times New Roman"/>
          <w:sz w:val="24"/>
          <w:szCs w:val="24"/>
        </w:rPr>
        <w:t>WORSHIP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TOPIC: </w:t>
      </w:r>
      <w:r>
        <w:rPr>
          <w:rFonts w:cs="Times New Roman" w:ascii="Times New Roman" w:hAnsi="Times New Roman"/>
          <w:sz w:val="24"/>
          <w:szCs w:val="24"/>
        </w:rPr>
        <w:t>SACRED WRITINGS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LESSON TOPIC: </w:t>
      </w:r>
      <w:r>
        <w:rPr>
          <w:rFonts w:cs="Times New Roman" w:ascii="Times New Roman" w:hAnsi="Times New Roman"/>
          <w:sz w:val="24"/>
          <w:szCs w:val="24"/>
        </w:rPr>
        <w:t>JUDAISM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URATION: </w:t>
      </w:r>
      <w:r>
        <w:rPr>
          <w:rFonts w:cs="Times New Roman" w:ascii="Times New Roman" w:hAnsi="Times New Roman"/>
          <w:sz w:val="24"/>
          <w:szCs w:val="24"/>
        </w:rPr>
        <w:t>40 MINUTES</w:t>
      </w:r>
    </w:p>
    <w:tbl>
      <w:tblPr>
        <w:tblW w:w="14098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7983"/>
        <w:gridCol w:w="2590"/>
      </w:tblGrid>
      <w:tr>
        <w:trPr>
          <w:trHeight w:val="89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S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IMS/OBJECTIV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SIBLE INFUSION</w:t>
            </w:r>
          </w:p>
        </w:tc>
      </w:tr>
      <w:tr>
        <w:trPr>
          <w:trHeight w:val="22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red Writings /Ho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o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 of G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s/command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 of God/ru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- Po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T OUT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 of concep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Judais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e containing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ah – (Books of Teachin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iim – (Books of the Prophet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uvim – (The Holy “Writings”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VERALL AIM(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lead students to understand that religion can help to form the basis of their own values and belief syst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nowledg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nd use correctly the concepts liste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e and explain the stages in the origin and development of the sacred writings of Judais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basic contents of the Jewish sacred writing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and discuss stories from the Jewish sacred writing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aning behind specific portions of sacred writings of the J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kil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and evaluate the influence of religion on people’s liv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ange events in chronological ord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notes, keep journals, and develop an online portfol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oral and written material in clear, logical sequenc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ttitudes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lay an openness and respect for the Jewish sacred writ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 an appreciation for the relationship between people’s belief and sacred writing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appreciate the relationship between the language in which sacred writings are written and the culture out of which it emerg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0" w:after="280"/>
              <w:ind w:left="200" w:hanging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peaking and listen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36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Listening and respon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36" w:before="0" w:after="28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Group discussion and interac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0" w:after="280"/>
              <w:ind w:left="200" w:hanging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ad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36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Understand and interpret tex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36" w:before="0" w:after="28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Engage with and respond to tex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0" w:after="280"/>
              <w:ind w:left="200" w:hanging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6" w:before="0" w:after="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Word structure and spell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6" w:before="0" w:after="28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kills Focu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ing connection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i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ttitude Focu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c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ath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qui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-mindednes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-operatio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90"/>
        <w:gridCol w:w="3060"/>
        <w:gridCol w:w="3150"/>
      </w:tblGrid>
      <w:tr>
        <w:trPr>
          <w:trHeight w:val="8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ACTIVITI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ACTIV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OURCES/  RESOURCE PERSONS</w:t>
            </w:r>
          </w:p>
        </w:tc>
      </w:tr>
      <w:tr>
        <w:trPr>
          <w:trHeight w:val="8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 Typical Child/Childre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and report on meanings of key words/concepts. Make glossary/dictionary of terms. Make corrections or adjustments after class discuss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 the sacred writing of the Jews and try to deduce and describe the nature of their cont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resource literature to ascertain correctness of inform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notes. Keep a journal and build an online portfolio re material being learned and exami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ortfolio put excerpts from the Jewish sacred writing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ology Activity Option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ine resear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n online Portfol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Microsoft Word to prepare research documen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story board using Photo Story 3 for Windows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ferentiation/ Extension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re capable students will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eate a blog site for the clas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along with weaker students in compiling their portfoli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st students in making a story board of all major information collected by student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 capable students will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create less complicated storyboards, research and portfoli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5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ilitate class discussions and clarify misconceptions accepted because of their religious background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vailable copy/ies of the Jewish sacred writing or websites where they can be view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 to make arrangements to accommodate students research questions, etc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guidelines for research, journal and portfolio</w:t>
            </w:r>
          </w:p>
          <w:p>
            <w:pPr>
              <w:pStyle w:val="Normal"/>
              <w:spacing w:lineRule="auto" w:line="360" w:before="0" w:after="0"/>
              <w:ind w:left="5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website links for students to work wit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522" w:hanging="4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ilitate class discussion and research</w:t>
            </w:r>
          </w:p>
          <w:p>
            <w:pPr>
              <w:pStyle w:val="Normal"/>
              <w:spacing w:lineRule="auto" w:line="360" w:before="0" w:after="0"/>
              <w:ind w:left="5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ilitate students as they wor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auto" w:line="360" w:before="0" w:after="0"/>
              <w:ind w:left="342" w:hanging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tionary/glossary of term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s/deductions/ description, compile a storyboard with pictures collected on the topic</w:t>
            </w:r>
          </w:p>
          <w:p>
            <w:pPr>
              <w:pStyle w:val="Normal"/>
              <w:spacing w:lineRule="auto" w:line="360" w:before="0" w:after="0"/>
              <w:ind w:left="259" w:hanging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iscussion and report on findings. Posting of research on class blog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ccuracy of content in information in journals and portfoli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ma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as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s</w:t>
            </w:r>
          </w:p>
          <w:p>
            <w:pPr>
              <w:pStyle w:val="Normal"/>
              <w:spacing w:lineRule="auto" w:line="36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b Resourc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religionfacts.com/judaism/texts.htm</w:t>
              </w:r>
            </w:hyperlink>
          </w:p>
          <w:p>
            <w:pPr>
              <w:pStyle w:val="Normal"/>
              <w:spacing w:lineRule="auto" w:line="36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432" w:hanging="27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britannica.com/EBchecked/topic/259039/Hebrew-Bible</w:t>
              </w:r>
            </w:hyperlink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432" w:hanging="27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bl.uk/onlinegallery/sacredtexts/castilems.html</w:t>
              </w:r>
            </w:hyperlink>
          </w:p>
          <w:p>
            <w:pPr>
              <w:pStyle w:val="Normal"/>
              <w:spacing w:lineRule="auto" w:line="36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432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woodlands-junior.kent.sch.uk/Homework/religion/jewish.htm#tex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4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280"/>
      <w:ind w:left="200" w:hanging="0"/>
      <w:outlineLvl w:val="5"/>
    </w:pPr>
    <w:rPr>
      <w:rFonts w:ascii="Arial" w:hAnsi="Arial" w:eastAsia="Times New Roman" w:cs="Arial"/>
      <w:b/>
      <w:bCs/>
      <w:color w:val="083B72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color w:val="083B7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releftmenu">
    <w:name w:val="coreleftmenu"/>
    <w:basedOn w:val="Normal"/>
    <w:qFormat/>
    <w:pPr>
      <w:shd w:fill="F1F1F1" w:val="clear"/>
      <w:spacing w:lineRule="atLeast" w:line="240" w:before="0" w:after="280"/>
    </w:pPr>
    <w:rPr>
      <w:rFonts w:ascii="Arial" w:hAnsi="Arial" w:eastAsia="Times New Roman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igionfacts.com/judaism/texts.htm" TargetMode="External"/><Relationship Id="rId3" Type="http://schemas.openxmlformats.org/officeDocument/2006/relationships/hyperlink" Target="http://www.britannica.com/EBchecked/topic/259039/Hebrew-Bible" TargetMode="External"/><Relationship Id="rId4" Type="http://schemas.openxmlformats.org/officeDocument/2006/relationships/hyperlink" Target="http://www.bl.uk/onlinegallery/sacredtexts/castilem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59:00Z</dcterms:created>
  <dc:creator>Barbara Kington</dc:creator>
  <dc:description/>
  <dc:language>en-US</dc:language>
  <cp:lastModifiedBy>Barbara Kington</cp:lastModifiedBy>
  <dcterms:modified xsi:type="dcterms:W3CDTF">2010-12-13T06:59:00Z</dcterms:modified>
  <cp:revision>2</cp:revision>
  <dc:subject/>
  <dc:title/>
</cp:coreProperties>
</file>